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Sprzedaż i dostawa części do remontu palników pyłowych firmy Fortum do Elektrociepłowni Siekierki w Warszawie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6DFBTM004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6-01-13T11:53:00Z</dcterms:modified>
  <cp:revision>11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